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7686207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4355476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8422828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3629625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